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  <w:t xml:space="preserve">REPUBLIKA SRPSKA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  <w:t>VLAD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Latn-BA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val="sr-Latn-BA"/>
        </w:rPr>
        <w:t>NACRT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center" w:pos="7513" w:leader="none"/>
        </w:tabs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  <w:t xml:space="preserve">ZAK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  <w:t>O IZMJENI ZAKONA O STVARNIM PRAVI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/>
        </w:rPr>
      </w:pPr>
      <w:r>
        <w:rPr>
          <w:rFonts w:cs="Times New Roman" w:ascii="Times New Roman" w:hAnsi="Times New Roman"/>
          <w:sz w:val="28"/>
          <w:szCs w:val="28"/>
          <w:lang w:val="sr-Latn-BA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  <w:t>Banja Luka, mart 2025. godine</w:t>
      </w:r>
      <w:r>
        <w:br w:type="page"/>
      </w:r>
    </w:p>
    <w:p>
      <w:pPr>
        <w:pStyle w:val="Normal"/>
        <w:tabs>
          <w:tab w:val="clear" w:pos="708"/>
          <w:tab w:val="center" w:pos="7560" w:leader="none"/>
        </w:tabs>
        <w:ind w:left="7788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Nacrt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ZAK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O IZMJENI ZAKONA O STVARNIM PRAVI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Član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U Zakonu o stvarnim pravima („Službeni glasnik Republike Srpske“, br. 124/08, 3/09, 58/09, 95/11, 60/15, 18/16 – Odluka Ustavnog suda Republike Srpske, 107/19, 1/21 – Odluka Ustavnog suda Republike Srpske i 119/21 – Odluka Ustavnog suda Republike Srpske) u članu 348a. stav 2. mijenja se i glasi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„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(2) </w:t>
      </w: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 xml:space="preserve">Pored osnivanja prava građenja u korist ugroženog stanovništva iz stava 1. ovog člana, pravo građenja bez naknade može se osnovati i radi rješavanja stambenih pitanja porodica poginulih boraca, ratnih vojnih invalida, </w:t>
      </w:r>
      <w:r>
        <w:rPr>
          <w:rFonts w:cs="Times New Roman" w:ascii="Times New Roman" w:hAnsi="Times New Roman"/>
          <w:sz w:val="24"/>
          <w:szCs w:val="24"/>
          <w:lang w:val="sr-Latn-BA"/>
        </w:rPr>
        <w:t>porodica sa četvoro i više djece, te mladih bračnih parova do 35 godina, prilikom sticanja prava svojine na prvoj nepokretnosti.“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Ovaj zakon stupa na snagu osmog dana od dana objavljivanja u „Službenom glasniku Republike Srpske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 xml:space="preserve">Broj:                                                                                                      PREDSJEDNIK                    </w:t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Datum:</w:t>
        <w:tab/>
        <w:t xml:space="preserve">   NARODNE SKUPŠTINE</w:t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ab/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BA"/>
        </w:rPr>
        <w:t>Nenad Stevandić</w:t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OBRAZLOŽENJj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NACRTA ZAKONA O IZMJENI ZAKONA O STVARNIM PRAVIMA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B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I </w:t>
        <w:tab/>
        <w:t>USTAVNI OSNO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ab/>
        <w:t>Ustavni osnov za donošenje Zakona o izmjeni Zakona o stvarnim pravima utvrđen je u Amandmanu XXXII tačka 6) na član 68. Ustava Republike Srpske, kojim je propisano da Republika uređuje i obezbjeđuje, između ostalog, svojinske i obligacione odnose i zaštitu svih oblika svojine i u članu 70. stav 1. tačka 2. Ustava, kojim je propisano da Narodna skupština donosi zakone, druge propise i opšte akt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II </w:t>
        <w:tab/>
        <w:t>USKLAĐENOST SA USTAVOM, PRAVNIM SISTEMOM I PRAVILIMA ZA IZRADU ZAKONA I DRUGIH PROPISA REPUBLIKE SRPS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ab/>
        <w:t>Prema Mišljenju Republičkog sekretarijata za zakonodavstvo broj: 22.02/020-423/25 od 12. februara 2025. godine, ustavni osnov za donošenje ovog zakona sadržan je u Amandmanu XXXII tačka 6) na član 68. Ustava Republike Srpske, kojim je propisano da Republika uređuje i obezbjeđuje, između ostalog, svojinske i obligacione odnose i zaštitu svih oblika svojine i u članu 70. stav 1. tačka 2. Ustava Republike Srpske, kojim je propisano da Narodna skupština donosi zakone, druge propise i opšte akte.</w:t>
      </w:r>
    </w:p>
    <w:p>
      <w:pPr>
        <w:pStyle w:val="Normal"/>
        <w:spacing w:lineRule="auto" w:line="276"/>
        <w:ind w:firstLine="720"/>
        <w:rPr/>
      </w:pPr>
      <w:r>
        <w:rPr>
          <w:rFonts w:eastAsia="Calibri" w:cs="Times New Roman" w:ascii="Times New Roman" w:hAnsi="Times New Roman"/>
          <w:sz w:val="24"/>
          <w:szCs w:val="24"/>
          <w:lang w:val="sr-Latn-BA"/>
        </w:rPr>
        <w:t xml:space="preserve">Kao osnovni razlog za izmjenu ovog zakona, u skladu sa članom 41. stav 1. tačka 5) i članom 56. Pravila za izradu zakona i drugih propisa Republike Srpske („Službeni glasnik Republike Srpske“, broj 24/14), obrađivač navodi </w:t>
      </w:r>
      <w:r>
        <w:rPr>
          <w:rFonts w:cs="Times New Roman" w:ascii="Times New Roman" w:hAnsi="Times New Roman"/>
          <w:sz w:val="24"/>
          <w:szCs w:val="24"/>
          <w:lang w:val="sr-Latn-BA"/>
        </w:rPr>
        <w:t>da je sadržan u potrebi zasnivanja prava građenja bez naknade, a u cilju rješavanja stambenih pitanja porodica sa četvoro i više djece, te mladih bračnih parova do 35 godina, prilikom sticanja prava svojine na prvoj nepokretnosti, a na osnovu inicijative navedene u zaključku Skupštine grada da se važećim odredbama Zakona ne predviđa mogućnost raspolaganja zemljištem u svojini Grada Banja Luka, bez naknade, u svrhu izgradnje stambenih objekata porodicama sa četvoro i više djece, te bi se izmjenom člana 348a. stav 2. Zakona o stvarnim pravima stvorio zakonski okvir za rješavanje stambenih pitanja navedenih porodica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Izmjenom ovog zakona, pored osnivanja prava građenja u korist ugroženog stanovništva, pravo građenja bez naknade može se osnovati i radi rješavanja stambenih pitanja porodica poginulih boraca, ratnih vojnih invalida, porodica sa četvoro i više djece, te mladih bračnih parova do 35 godina, prilikom sticanja prava svojine na prvoj nepokretnosti.</w:t>
      </w:r>
    </w:p>
    <w:p>
      <w:pPr>
        <w:pStyle w:val="Normal"/>
        <w:ind w:firstLine="72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sz w:val="24"/>
          <w:szCs w:val="24"/>
          <w:lang w:val="sr-Latn-BA"/>
        </w:rPr>
        <w:t>Ovaj sekretarijat je u postupku konsultacija sa obrađivačem uputio određene primjedbe i sugestije, koje su se odnosile na preciziranje i jasnije formulisanje odredaba, na način da se predloženo rješenje predložene zakonske odredbe dodatno usaglasi sa odredbama Zakona o socijalnom stanovanju Republike Srpske („Službeni glasnik Republike Srpske“, broj 54/19), što je obrađivač prihvatio i ugradio u tekst Zakona, te je navedeno dodatno obrazložio obrazloženju predloženih rješenja.</w:t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sz w:val="24"/>
          <w:szCs w:val="24"/>
          <w:lang w:val="sr-Latn-BA"/>
        </w:rPr>
        <w:t>U skladu sa članom  36. stav 1. tačka 9) Poslovnika o radu Vlade Republike Srpske („Službeni glasnik Republike Srpske“, broj 123/18), shodno Smjernicama za konsultacije u izradi propisa i drugih opštih akata („Službeni glasnik Republike Srpske“, broj 86/22), obrađivač navodi da je utvrdio da je Zakon od interesa za javnost. Tekst Zakona je objavljen na internet stranici sa ostavljenim rokom od 15 dana, a na tekst Zakona nije bilo primjedaba i sugestija.</w:t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sz w:val="24"/>
          <w:szCs w:val="24"/>
          <w:lang w:val="sr-Latn-BA"/>
        </w:rPr>
        <w:t xml:space="preserve">Budući da je Zakon usaglašen sa Ustavom, pravnim sistemom Republike Srpske i Pravilima za izradu zakona i drugih propisa Republike Srpske, mišljenje Republičkog sekretarijata za zakonodavstvo je da se Nacrt zakona o izmjeni Zakona o stvarnim pravima može uputiti u dalju proceduru. </w:t>
      </w:r>
    </w:p>
    <w:p>
      <w:pPr>
        <w:pStyle w:val="Normal"/>
        <w:ind w:firstLine="72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III </w:t>
        <w:tab/>
        <w:t>USKLAĐENOST SA PRAVNIM PORETKOM EVROPSKE UNIJE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b/>
          <w:b/>
          <w:sz w:val="24"/>
          <w:szCs w:val="24"/>
          <w:lang w:val="sr-Latn-BA" w:eastAsia="bs-B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Latn-BA" w:eastAsia="bs-B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ab/>
        <w:t>Prema Mišljenju Ministarstva za evropske integracije i međunarodnu saradnju broj: 17.03-020-413/25 od 7. februara 2025. godine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 xml:space="preserve">a nakon uvida u propise Evropske unije i analize </w:t>
      </w:r>
      <w:r>
        <w:rPr>
          <w:rFonts w:cs="Times New Roman" w:ascii="Times New Roman" w:hAnsi="Times New Roman"/>
          <w:sz w:val="24"/>
          <w:szCs w:val="24"/>
          <w:lang w:val="sr-Latn-BA"/>
        </w:rPr>
        <w:t>Nacrta zakona o izmjeni Zakona o stvarnim pravima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, nisu ustanovljeni obavezujući sekundarni izvori prava relevantni za predmet uređivanja dostavljenog akta. Zbog toga u Izjavi o usklađenosti stoji ocjena „Neprimjenjivo“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IV </w:t>
        <w:tab/>
        <w:t>RAZLOZI ZA DONOŠENJE ZAKO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Razlog za donošenje ovog zakona sadržan je u potrebi zasnivanja prava građenja bez naknade, a u cilju rješavanja stambenih pitanja porodica sa četvoro i više djece, te mladih bračnih parova do 35 godina, prilikom sticanja prava svojine na prvoj nepokretnosti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Navedeni razlog za izmjenu ovog zakona sadržan je u zaključku Skupštine grada Banja Luka broj: 22-013-251/23 od 11. jula 2023. godine o pokretanju inicijative za izmjenu Zakona o stvarnim pravima, odnosno člana 348a. stava 2. koji je dostavljen Narodnoj skupštini Republike Srpske. Narodna skupština Republike Srpske navedeni zaključak proslijedila je Vladi Republike Srpske na mišljenje, a Vlada Republike Srpske ga je dostavila Republičkoj upravi za geodetske i imovinsko-pravne poslove radi davanja mišljenj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Ova uprava je na navedenu inicijativu za izmjenu Zakona o stvarnim pravima dostavila mišljenje broj: 21.01/052-576/23 od 4. septembra 2023. godine, koje je usvojeno na sjednici Vlade Republike Srpsk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Podnosilac inicijative, kao razlog za izmjenu Zakona o stvarnim pravima, navodi da se važećim odredbama Zakona ne predviđa mogućnost raspolaganja zemljištem u svojini Grada Banja Luka, bez naknade, u svrhu izgradnje stambenih objekata porodicama sa četvoro i više djece, te bi se izmjenom člana 348a. stav 2. Zakona o stvarnim pravima stvorio zakonski okvir za rješavanje stambenih pitanja navedenih porodica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Pored toga, nastojanje je i Republike Srpske da zadrži mlade kadrove stvarajući što povoljnije uslove u svim segmentima života cjelokupnog stanovništva, a posebno ove populacije, te bi se predloženom izmjenom Zakona obuhvatila i ova kategorija stanovništva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 xml:space="preserve">Dalje, Generalni sekretarijat Vlade Republike Srpske dostavio je ovoj upravi amandman Grada Banja Luka za dopunu člana 348a. stav 2. u smislu da se zasnivanje prava građenja bez naknade omogući i mladim bračnim parovima u cilju rješavanja njihovih stambenih pitanja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Kako u vrijeme podnošenja navedenog amandmana predmetni zakon nije bio u fazi razmatranja na sjednici Narodne skupštine Republike Srpske, on nije ni mogao biti razmatran i usvojen. S tim u vezi, ovom izmjenom Zakona o stvarnim pravima stvorila se mogućnost da se pravo građenja, bez naknade, omogući i mladim bračnim parovima radi rješavanja njihovih stambenih pita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V OBRAZLOŽENJE PREDLOŽENIH RJEŠENJ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BA"/>
        </w:rPr>
        <w:t>Članom 1.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 xml:space="preserve"> ovog zakona vrši se izmjena člana 348a. stava 2. važećeg Zakona na način da se proširuje krug lica koja mogu ostvariti pravo građenja bez naknade u cilju rješavanja stambenih pitanja, na način da pored porodica poginulih boraca i ratnih vojnih invalida ovo pravo sada mogu da ostvare i </w:t>
      </w:r>
      <w:r>
        <w:rPr>
          <w:rFonts w:cs="Times New Roman" w:ascii="Times New Roman" w:hAnsi="Times New Roman"/>
          <w:sz w:val="24"/>
          <w:szCs w:val="24"/>
          <w:lang w:val="sr-Latn-BA"/>
        </w:rPr>
        <w:t>porodice sa četvoro i više djece i mladi bračni parovi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do 35 godina, prilikom sticanja prava svojine na prvoj nepokretnosti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BA"/>
        </w:rPr>
        <w:t>Prilikom dodatne analize predloženog rješenja Skupštine grada, ova uprava je izvršila analizu predložene zakonske odredbe sa odredbama Zakona o socijalnom stanovanju Republike Srpske („Službeni glasnik Republike Srpske“, broj 54/19), pa je shodno tome, izmjenom ovog stava na navedeni način izvršeno dodatno usaglašavanje ovog zakona sa odredbama Zakona o socijalnom stanovanju. Shodno navedenom, ovo pravo mogu da ostvare mladi bračni parovi do 35 godina, koji prema odredbama Zakona o socijalnom stanovanju ostvaruju p</w:t>
      </w: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 xml:space="preserve">osebne uslove za ostvarivanje prava na socijalno stanovanje na osnovu broja članova porodičnog domaćinstva, stambenog statusa, socijalnog statusa, pripadnosti ranjivim kategorijama i pripadnosti posebnim kategorijama. 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sz w:val="24"/>
          <w:szCs w:val="24"/>
          <w:lang w:val="sr-Latn-BA"/>
        </w:rPr>
        <w:t>Članom 2. propisuje se stupanje na snagu ovog zakona.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VI PROCJENA UTICAJA ZAKONA, DRUGIH PROPISA I OPŠTIH AKATA NA UVOĐENJU NOVIH, IZMJENU ILI UKIDANJE POSTOJEĆIH FORMALNOSTI KOJE OPTEREĆUJU PRIVREDNO POSLOVAN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widowControl w:val="false"/>
        <w:spacing w:before="0" w:after="200"/>
        <w:ind w:firstLine="780"/>
        <w:rPr/>
      </w:pPr>
      <w:r>
        <w:rPr>
          <w:rFonts w:cs="Times New Roman" w:ascii="Times New Roman" w:hAnsi="Times New Roman"/>
          <w:sz w:val="24"/>
          <w:szCs w:val="24"/>
          <w:lang w:val="sr-Latn-BA"/>
        </w:rPr>
        <w:t>Uvidom u Nacrt zakona o izmjeni Zakona o stvarnim pravima i Obrazac 1. procjene uticaja zakona, Ministarstvo privrede i preduzetništva u Mišljenju broj: 18.06-020-402/25 od 12. februara 2025. godine konstatuje da je obrađivač sproveo sljedeće metodološke korake procjene uticaja propisa:</w:t>
      </w:r>
    </w:p>
    <w:p>
      <w:pPr>
        <w:pStyle w:val="Normal"/>
        <w:widowControl w:val="false"/>
        <w:spacing w:lineRule="exact" w:line="292"/>
        <w:ind w:firstLine="76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Nacrt zakona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Latn-BA"/>
        </w:rPr>
        <w:t xml:space="preserve">planiran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>Programom rada Narodne skupštine Republike Srpske za 2024. godinu.</w:t>
      </w:r>
    </w:p>
    <w:p>
      <w:pPr>
        <w:pStyle w:val="Normal"/>
        <w:widowControl w:val="false"/>
        <w:spacing w:lineRule="exact" w:line="292"/>
        <w:ind w:firstLine="76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U vezi s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Latn-BA"/>
        </w:rPr>
        <w:t xml:space="preserve">problemom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koji se želi riješiti, obrađivač navodi d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inicijativa za predmetnu izmjenu zakona potekla od Skupštine grada Banja Luka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da se suština predložene izmjene zakona ogleda u potrebi da se i u odnosu na porodice sa četvoro i više djece i mlade bračne parove do 35 godina proširi odredba zakona kojom se posebnim kategorijama stanovništva propisuje pravo građenja bez naknade. Navedeno nije bilo predviđeno važećim zakonom, zbog čeg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>bilo potrebno uspostaviti valjan zakonski okvir u cilju rješavanja stambenog pitanja navedenih porodica i zadržavanju stanovništva i mladih kadrova kroz stvaranje povoljnijih uslova za život.</w:t>
      </w:r>
    </w:p>
    <w:p>
      <w:pPr>
        <w:pStyle w:val="Normal"/>
        <w:widowControl w:val="false"/>
        <w:spacing w:lineRule="exact" w:line="292"/>
        <w:ind w:firstLine="76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Latn-BA"/>
        </w:rPr>
        <w:t xml:space="preserve">Cilj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donošenja Nacrta zakon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>rješavanje stambenih pitanja porodica sa četvoro i više djece, te mladih bračnih parova do 35 godina.</w:t>
      </w:r>
    </w:p>
    <w:p>
      <w:pPr>
        <w:pStyle w:val="Normal"/>
        <w:widowControl w:val="false"/>
        <w:spacing w:lineRule="exact" w:line="292"/>
        <w:ind w:firstLine="76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Kod utvrđivanja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Latn-BA"/>
        </w:rPr>
        <w:t xml:space="preserve">opcija za postizanje ciljev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i njihove analize, utvrđeno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>da se postavljeni cilj može postići jedino regulatornom mjerom.</w:t>
      </w:r>
    </w:p>
    <w:p>
      <w:pPr>
        <w:pStyle w:val="Normal"/>
        <w:widowControl w:val="false"/>
        <w:spacing w:lineRule="exact" w:line="292"/>
        <w:ind w:firstLine="76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U vezi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bidi="en-US"/>
        </w:rPr>
        <w:t xml:space="preserve">sa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Latn-BA"/>
        </w:rPr>
        <w:t xml:space="preserve">uticajem na javne budžete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>obrađivač navodi da Nacrt zakona neće imati uticaj na javne budžete, u smislu izdvajanja sredstava iz budžeta.</w:t>
      </w:r>
    </w:p>
    <w:p>
      <w:pPr>
        <w:pStyle w:val="Normal"/>
        <w:widowControl w:val="false"/>
        <w:spacing w:lineRule="exact" w:line="292"/>
        <w:ind w:firstLine="74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U vezi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sa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Latn-BA"/>
        </w:rPr>
        <w:t xml:space="preserve">uticajem na poslovanje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obrađivač navodi da Nacrt zakona neće imati direktnih uticaja na poslovanje, ali se mogu očekivati indirektni pozitivni uticaji na privredu u Republici Srpskoj, jer se ovom izmjenom zakona nastoje zadržati mladi kadrovi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što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>jedan od preduslova za ekonomski i privredni razvoj Republike Srpske.</w:t>
      </w:r>
    </w:p>
    <w:p>
      <w:pPr>
        <w:pStyle w:val="Normal"/>
        <w:widowControl w:val="false"/>
        <w:spacing w:lineRule="exact" w:line="292"/>
        <w:ind w:firstLine="74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Nacrtom zakona nisu propisane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Latn-BA"/>
        </w:rPr>
        <w:t xml:space="preserve">formalnosti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>za građane i poslovni sektor.</w:t>
      </w:r>
    </w:p>
    <w:p>
      <w:pPr>
        <w:pStyle w:val="Normal"/>
        <w:widowControl w:val="false"/>
        <w:spacing w:lineRule="exact" w:line="292"/>
        <w:ind w:firstLine="74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U vezi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sa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Latn-BA"/>
        </w:rPr>
        <w:t xml:space="preserve">socijalnim uticajem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obrađivač navodi da će Nacrt zakona, s jedne strane, imati direktan pozitivan uticaj na rješavanje stambenih pitanja porodicam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c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>četvoro i više djece, te mladim bračnim parovima do 35 godina, prilikom sticanja prava svojine na prvoj nepokretnosti, dok s druge strane, zadržavanje mladog stanovništva indirektno utiče i na veću raspoloživost radne snage u Republici Srpskoj.</w:t>
      </w:r>
    </w:p>
    <w:p>
      <w:pPr>
        <w:pStyle w:val="Normal"/>
        <w:widowControl w:val="false"/>
        <w:spacing w:lineRule="exact" w:line="292"/>
        <w:ind w:firstLine="74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U vezi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sa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Latn-BA"/>
        </w:rPr>
        <w:t xml:space="preserve">uticajem na životnu sredinu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utvrđeno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>da Nacrt nema uticaja ia životnu sredinu.</w:t>
      </w:r>
    </w:p>
    <w:p>
      <w:pPr>
        <w:pStyle w:val="Normal"/>
        <w:widowControl w:val="false"/>
        <w:spacing w:lineRule="exact" w:line="292"/>
        <w:ind w:firstLine="74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U pogledu ostalih metodoloških koraka promjene uticaja propisa, obrađivač navodi d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je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Latn-BA"/>
        </w:rPr>
        <w:t xml:space="preserve">proces konsultacij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sproveden na način d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>Nacrt zakona objavljen na internet stranici Republičke uprave za geodetske i imovinsko-pravne poslove radi dobijanja eventualnih primjedbi i sugestija. Prema navodima obrađivača nije bilo primjedbi i sugestija na tekst Nacrta zakona.</w:t>
      </w:r>
    </w:p>
    <w:p>
      <w:pPr>
        <w:pStyle w:val="Normal"/>
        <w:widowControl w:val="false"/>
        <w:spacing w:lineRule="exact" w:line="292"/>
        <w:ind w:firstLine="74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Kad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u pitanju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Latn-BA"/>
        </w:rPr>
        <w:t xml:space="preserve">praćenje sprovođenja propisa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obrađivač navodi d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>Republička uprava za geodetske i imovinsko-pravne poslove odgovorna za primjenu zakona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bscript"/>
          <w:lang w:val="sr-Latn-BA"/>
        </w:rPr>
        <w:t>;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BA"/>
        </w:rPr>
        <w:t xml:space="preserve"> dok će se detaljniji uslovi i način osnivanja prava građenja na nepokretnostima propisati uredbom Vlade Republike Srpske za nepokretnosti u svojini Republike, odnosno pravilnikom skupštine jedinice lokalne samouprave za nepokretnosti u svojini jedinice lokalne samouprave.</w:t>
      </w:r>
    </w:p>
    <w:p>
      <w:pPr>
        <w:pStyle w:val="Normal"/>
        <w:widowControl w:val="false"/>
        <w:spacing w:before="0" w:after="200"/>
        <w:ind w:firstLine="780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sr-Latn-BA"/>
        </w:rPr>
        <w:t xml:space="preserve">Ministarstvo privrede i preduzetništva utvrdilo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je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sr-Latn-BA"/>
        </w:rPr>
        <w:t xml:space="preserve">da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je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sr-Latn-BA"/>
        </w:rPr>
        <w:t xml:space="preserve">obrađivač, prilikom sprovođenja procjene uticaja propisa, postupio u skladu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sr-Latn-BA" w:eastAsia="hr-HR" w:bidi="hr-HR"/>
        </w:rPr>
        <w:t xml:space="preserve">sa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sr-Latn-BA"/>
        </w:rPr>
        <w:t>Odlukom o procjeni uticaja propis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VII UČEŠĆE JAVNOSTI I KONSULTACIJE U IZRADI ZAKO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sz w:val="24"/>
          <w:szCs w:val="24"/>
          <w:lang w:val="sr-Latn-BA"/>
        </w:rPr>
        <w:t>U skladu sa članom  36. stav 1. tačka 9) Poslovnika o radu Vlade Republike Srpske („Službeni glasnik Republike Srpske“, broj 123/18), shodno Smjernicama za konsultacije u izradi propisa i drugih opštih akata („Službeni glasnik Republike Srpske“, broj 86/22), obrađivač navodi da je utvrdio da je Zakon od interesa za javnost. Tekst Zakona je objavljen na internet stranici sa ostavljenim rokom od 15 dana, a na tekst Zakona nije bilo primjedaba i sugestija.</w:t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VIII FINANSIJSKA SREDSTVA I EKONOMSKA OPRAVDANOST DONOŠENJA ZAKO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Za izvršenje ovog zakona nisu potrebna sredstva iz budžeta Republike Srpske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PRILO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sz w:val="24"/>
          <w:szCs w:val="24"/>
          <w:lang w:val="sr-Latn-BA"/>
        </w:rPr>
        <w:t xml:space="preserve">ZAKON O STVARNIM PRAVIMA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(Tekst predložene izmjene ugrađen u tekst Zakona)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Latn-B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BA"/>
        </w:rPr>
        <w:t>Raspolaganje nepokretnostima u svojini Republike i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BA"/>
        </w:rPr>
        <w:t>jedinica lokalne samouprave</w:t>
      </w:r>
    </w:p>
    <w:p>
      <w:pPr>
        <w:pStyle w:val="Normal"/>
        <w:shd w:fill="FFFFFF" w:val="clear"/>
        <w:spacing w:before="240" w:after="12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Latn-BA"/>
        </w:rPr>
      </w:pPr>
      <w:bookmarkStart w:id="0" w:name="clan_348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  <w:lang w:val="sr-Latn-BA"/>
        </w:rPr>
        <w:t>Član 348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(1) Nepokretnostima u svojini Republike i jedinica lokalne samouprave, kao i sa pravom građenja može se raspolagati samo na osnovu javnog konkursa i uz naknadu utvrđenu po tržišnoj cijeni, ako posebnim zakonom nije drugačije određeno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(2) Pravilnik o postupku javnog konkursa iz stava 1. ovog člana donijeće direktor Republičke uprave za geodetske i imovinsko-pravne poslove u roku od tri mjeseca od stupanja na snagu ovog zakona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(3) Prodaja, odnosno opterećenje pravom građenja nepokretnosti u svojini Republike i jedinica lokalne samouprave se izuzetno može izvršiti neposrednom pogodbom za potrebe izgradnje: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a) vojnih objekata i objekata za potrebe republičkih organa i radi obavljanja njihovih nadležnosti,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b) objekata za potrebe stranih diplomatskih i konzularnih predstavništava, njihovih organizacija i specijalizovanih agencija, kao i organizacija i specijalizovanih agencija Ujedinjenih nacija,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v) objekata komunalne infrastrukture,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g) objekata vjerskih zajednica,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d) radi oblikovanja građevinske čestice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(4) Dopuštena je i neposredna zamjena nepokretnosti u svojini Republike i jedinica lokalne samouprave za nepokretnosti približno iste vrijednosti u svojini drugog lica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(5) Pravni poslovi zaključeni suprotno odredbama ovog člana ništavni su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(6) Odredbe stava 1. ovog člana ne odnose se na pravne poslove koje međusobno zaključuju Republika i jedinice lokalne samouprave, ako je to u interesu i cilju opšteg i socijalnog napretka njenih građana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(7) Izuzetno od stava 1. ovog člana, nepokretnosti u svojini Republike i jedinice lokalne samouprave mogu se otuđiti ispod tržišne cijene ili bez naknade, a u cilju realizacije investicionog projekta od posebnog značaja za regionalni, odnosno lokalni ekonomski razvoj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(8) Nepokretnosti iz stava 7. ovog člana, uključujući i pravo građenja i davanja zemljišta u zakup, mogu biti ulog javnih partnera za osnivanje zajedničkog privrednog društva, kao i nekog drugog organizacionog oblika, sa privatnim partnerom, u skladu sa propisima koji regulišu javno-privatno partnerstvo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(9) Odluku o utvrđivanju posebnog interesa na osnovu kojeg se pristupa realizaciji investicionog projekta iz stava 7. ovog člana donosi Vlada - ukoliko su nepokretnosti u svojini Republike, odnosno skupština jedinice lokalne samouprave - ukoliko su nepokretnosti u svojini jedinice lokalne samouprave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(10) Detaljnije uslove i način za otuđenje nepokretnosti iz stava 7. ovog člana, za nepokretnosti u svojini Republike, uredbom propisuje Vlada za nepokretnosti u svojini Republike, odnosno pravilnikom skupštine jedinice lokalne samouprave za nepokretnosti u svojini jedinice lokalne samouprave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(11) Propise iz stava 10. ovog člana, Vlada i skupština jedinice lokalne samouprave donijeće u roku od tri mjeseca od dana stupanja na snagu ovog zakona.</w:t>
      </w:r>
    </w:p>
    <w:p>
      <w:pPr>
        <w:pStyle w:val="Normal"/>
        <w:shd w:fill="FFFFFF" w:val="clear"/>
        <w:spacing w:before="240" w:after="12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Latn-BA"/>
        </w:rPr>
      </w:pPr>
      <w:bookmarkStart w:id="1" w:name="clan_348a"/>
      <w:bookmarkEnd w:id="1"/>
      <w:r>
        <w:rPr>
          <w:rFonts w:cs="Times New Roman" w:ascii="Times New Roman" w:hAnsi="Times New Roman"/>
          <w:bCs/>
          <w:color w:val="000000"/>
          <w:sz w:val="24"/>
          <w:szCs w:val="24"/>
          <w:lang w:val="sr-Latn-BA"/>
        </w:rPr>
        <w:t>Član 348a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(1) Radi otklanjanja posljedica elementarnih nepogoda i stambenog zbrinjavanja ugroženog stanovništva, na nepokretnostima u svojini Republike ili jedinice lokalne samouprave može se osnovati pravo građenja, bez naknade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(2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BA"/>
        </w:rPr>
        <w:t xml:space="preserve">Pored osnivanja prava građenja u korist ugroženog stanovništva iz stava 1. ovog člana, pravo građenja bez naknade može se osnovati i radi rješavanja stambenih pitanja porodica poginulih boraca, ratnih vojnih invalida,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porodica sa četvoro i više djece, te mladih bračnih parova do 35 godina, prilikom sticanja prava svojine na prvoj nepokretnosti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(3) Detaljnije uslove i način osnivanja prava građenja na nepokretnostima iz st. 1. i 2. ovog člana, uredbom propisuje Vlada za nepokretnosti u svojini Republike, odnosno pravilnikom skupštine jedinice lokalne samouprave za nepokretnosti u svojini jedinice lokalne samouprave.</w:t>
      </w:r>
    </w:p>
    <w:p>
      <w:pPr>
        <w:pStyle w:val="Normal"/>
        <w:rPr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(4) Propise iz stava 3. ovog člana, Vlada i skupština jedinice lokalne samouprave donijeće u roku od šest mjeseci od dana stupanja na snagu ovog zakona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Latn-BA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Latn-BA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Latn-BA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Latn-BA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sectPr>
      <w:type w:val="nextPage"/>
      <w:pgSz w:w="11906" w:h="16838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Helvet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ir-Helvetica;Courier New" w:hAnsi="Cir-Helvetica;Courier New" w:eastAsia="Times New Roman" w:cs="Cir-Helvetica;Courier New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left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NewRomanPSMT;Yu Gothic UI" w:cs="TimesNewRomanPSMT;Yu Gothic U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NewRomanPSMT;Yu Gothic UI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FooterChar">
    <w:name w:val="Footer Char"/>
    <w:qFormat/>
    <w:rPr>
      <w:rFonts w:ascii="Cir-Helvetica;Courier New" w:hAnsi="Cir-Helvetica;Courier New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Cir-Helvetica;Courier New" w:hAnsi="Cir-Helvetica;Courier New" w:eastAsia="Times New Roman" w:cs="Cir-Helvetica;Courier New"/>
      <w:sz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ir-Helvetica;Courier New" w:hAnsi="Cir-Helvetica;Courier New" w:eastAsia="Times New Roman" w:cs="Cir-Helvetica;Courier New"/>
    </w:rPr>
  </w:style>
  <w:style w:type="character" w:styleId="CommentSubjectChar">
    <w:name w:val="Comment Subject Char"/>
    <w:qFormat/>
    <w:rPr>
      <w:rFonts w:ascii="Cir-Helvetica;Courier New" w:hAnsi="Cir-Helvetica;Courier New" w:eastAsia="Times New Roman" w:cs="Cir-Helvetica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Bodispejs">
    <w:name w:val="bodi spejs"/>
    <w:basedOn w:val="Normal"/>
    <w:qFormat/>
    <w:pPr>
      <w:keepLines/>
      <w:tabs>
        <w:tab w:val="clear" w:pos="708"/>
        <w:tab w:val="left" w:pos="454" w:leader="none"/>
      </w:tabs>
      <w:spacing w:lineRule="exact" w:line="180" w:before="57" w:after="57"/>
      <w:ind w:firstLine="720"/>
    </w:pPr>
    <w:rPr>
      <w:rFonts w:ascii="Cir Times_New_Roman" w:hAnsi="Cir Times_New_Roman" w:cs="Cir Times_New_Roman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22:00Z</dcterms:created>
  <dc:creator>TEA.ACIC</dc:creator>
  <dc:description/>
  <cp:keywords/>
  <dc:language>en-US</dc:language>
  <cp:lastModifiedBy>Danijela Vasic</cp:lastModifiedBy>
  <cp:lastPrinted>2025-01-30T14:41:00Z</cp:lastPrinted>
  <dcterms:modified xsi:type="dcterms:W3CDTF">2025-03-27T13:30:00Z</dcterms:modified>
  <cp:revision>3</cp:revision>
  <dc:subject/>
  <dc:title/>
</cp:coreProperties>
</file>